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przeprowadzonej w klasie II/III szkoły ponadgimnazjalnej,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z historii i społeczeństwa</w:t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5"/>
        </w:numPr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4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Nauka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. Temat: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Postęp rozwiąże wszystkie problemy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Bartosz Rzońca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2 lub 3 ponadgimnazjalna (liczba uczniów 24-30)</w:t>
      </w:r>
    </w:p>
    <w:p>
      <w:pPr>
        <w:pStyle w:val="Heading6"/>
        <w:numPr>
          <w:ilvl w:val="0"/>
          <w:numId w:val="5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: KPW-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Jest to lekcja poświęcona przemianom w nauce i technice na przełomie XIX i XX wieku.</w:t>
      </w:r>
    </w:p>
    <w:p>
      <w:pPr>
        <w:pStyle w:val="Heading6"/>
        <w:numPr>
          <w:ilvl w:val="0"/>
          <w:numId w:val="5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90</w:t>
      </w:r>
      <w:r>
        <w:rPr>
          <w:rFonts w:cs="Calibri" w:ascii="Calibri" w:hAnsi="Calibri"/>
          <w:color w:val="000000"/>
          <w:sz w:val="22"/>
          <w:szCs w:val="22"/>
        </w:rPr>
        <w:t xml:space="preserve"> minut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/>
        <w:t>Czas realizacji: 2</w:t>
        <w:br/>
        <w:t>(ile lekcji obejmuje scenariusz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wykład, praca ze źródłem i materiałami otrzymanymi od nauczyciela, dyskusj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aca indywidualna, praca zbiorowa, praca grupowa</w:t>
      </w:r>
    </w:p>
    <w:p>
      <w:pPr>
        <w:pStyle w:val="Normal"/>
        <w:numPr>
          <w:ilvl w:val="0"/>
          <w:numId w:val="5"/>
        </w:numPr>
        <w:spacing w:lineRule="auto" w:line="240" w:before="120" w:after="0"/>
        <w:ind w:left="357" w:hanging="357"/>
        <w:rPr>
          <w:color w:val="000000"/>
        </w:rPr>
      </w:pPr>
      <w:r>
        <w:rPr>
          <w:color w:val="000000"/>
        </w:rPr>
        <w:t>Cele:</w:t>
      </w:r>
    </w:p>
    <w:p>
      <w:pPr>
        <w:pStyle w:val="Normal"/>
        <w:spacing w:lineRule="auto" w:line="360" w:before="0" w:after="0"/>
        <w:ind w:left="360" w:hanging="0"/>
        <w:rPr>
          <w:color w:val="000000"/>
        </w:rPr>
      </w:pPr>
      <w:r>
        <w:rPr>
          <w:color w:val="000000"/>
        </w:rPr>
        <w:t>Uczeń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wymienia najważniejsze sukcesy XIX-wiecznej nauki i techniki,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ocenia XIX – wieczną fascynację techniką i wynalazczością w konfrontacji z dzisiejszymi porażkami nauki,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opisuje XIX – wieczną wiarę w mariaż postępu z dobrocią człowieka i wspiera opis przykładami (opinia, że samoloty zlikwidują wojny, a wynalazki wyeliminują nędzę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rozumie dynamikę rozwoju życia społecznego i gospodarczego na świecie w XIX w.,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potrafi wskazać społeczne następstwa rewolucji przemysłowej,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zna najważniejsze wynalazki techniczne ,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umie podać imię i nazwisko wynalazcy, rodzaj wynalazku i datę wynalezie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>wyniki sprawdzianu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color w:val="000000"/>
        </w:rPr>
        <w:t>Sposoby motywowania uczniów: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/>
      </w:pPr>
      <w:r>
        <w:rPr/>
        <w:t xml:space="preserve">plusy za aktywność, wykazywaną podczas zajęć, 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/>
      </w:pPr>
      <w:r>
        <w:rPr/>
        <w:t xml:space="preserve">każdy uczeń może dostać dodatkowe oceny za wyjątkowy wkład pracy, zaangażowanie </w:t>
        <w:br/>
        <w:t>i zainteresowanie tematem,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/>
      </w:pPr>
      <w:r>
        <w:rPr/>
        <w:t>chwalenie i docenianie starań uczniów,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/>
      </w:pPr>
      <w:r>
        <w:rPr/>
        <w:t>treści lekcji przekazywane w ciekawej i atrakcyjnej formie,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>
          <w:color w:val="000000"/>
        </w:rPr>
      </w:pPr>
      <w:r>
        <w:rPr>
          <w:color w:val="000000"/>
        </w:rPr>
        <w:t>ocena z testu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, aby prawidłowo przeprowadzić lekcje):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 xml:space="preserve">zapoznanie się przez nauczyciela ze scenariuszem lekcji, ze skryptem,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odpowiednie przygotowanie sprzętu multimedialnego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blica, </w:t>
      </w:r>
    </w:p>
    <w:p>
      <w:pPr>
        <w:pStyle w:val="Bezodstpw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 multimedialna,</w:t>
      </w:r>
    </w:p>
    <w:p>
      <w:pPr>
        <w:pStyle w:val="Bezodstpw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bela do uzupełnienia, </w:t>
      </w:r>
    </w:p>
    <w:p>
      <w:pPr>
        <w:pStyle w:val="Bezodstpw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ksty źródłowe,</w:t>
      </w:r>
    </w:p>
    <w:p>
      <w:pPr>
        <w:pStyle w:val="Bezodstpw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pa,</w:t>
      </w:r>
    </w:p>
    <w:p>
      <w:pPr>
        <w:pStyle w:val="Bezodstpw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ład.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rypt dla nauczycieli,</w:t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tatka z lekcji dla ucznia, </w:t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 multimedialna,</w:t>
      </w:r>
    </w:p>
    <w:p>
      <w:pPr>
        <w:pStyle w:val="Bezodstpw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sprawdzian wiedzy, </w:t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a do uzupełnienia,</w:t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tawienie tekstów źródłow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Urbanizacja</w:t>
      </w:r>
      <w:r>
        <w:rPr>
          <w:color w:val="000000"/>
          <w:shd w:fill="FFFFFF" w:val="clear"/>
        </w:rPr>
        <w:t xml:space="preserve"> - proces społeczno-kulturowy wyrażający się w rozwoju miast, wzroście ich liczby, powiększeniu się obszarów miejskich i udziału ludności miejskiej w całości zaludnienia. Urbanizacja przebiega na płaszczyźnie: demograficznej (polega na przemieszczeniu się ludności ze skupisk wiejskich do miast, koncentracji ludności w miastach); przestrzennej (na zwiększaniu się obszaru miast, powiększaniu ich pojemności przez intensyfikację zabudowy); ekonomicznej (wzrost liczby ludności pracującej w zawodach pozarolniczych, przemyśle </w:t>
        <w:br/>
        <w:t xml:space="preserve">i usługach); społecznej (przenikanie miejskich wzorów życia, miejskiego stylu życia również na obszary wiejskie). </w:t>
      </w:r>
    </w:p>
    <w:p>
      <w:pPr>
        <w:pStyle w:val="Normal"/>
        <w:ind w:left="709" w:hanging="0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Kapitalizm </w:t>
      </w:r>
      <w:r>
        <w:rPr>
          <w:color w:val="000000"/>
          <w:shd w:fill="FFFFFF" w:val="clear"/>
        </w:rPr>
        <w:t xml:space="preserve">- system społeczno-gospodarczy oparty na własności prywatnej, wolności osobistej i swobodzie zawierania umów. Powstał na przełomie XV i XVI wieku w Europie Zachodniej. Przyspieszenie rozwoju kapitalizmu nastąpiło w wyniku rozwoju techniki </w:t>
        <w:br/>
        <w:t xml:space="preserve">i technologii w XIX, a w szczególności XX wieku. Współcześnie jest dominującym systemem ekonomicznym w świecie. </w:t>
      </w:r>
    </w:p>
    <w:p>
      <w:pPr>
        <w:pStyle w:val="Normal"/>
        <w:ind w:left="709" w:hanging="0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Industrializacja </w:t>
      </w:r>
      <w:r>
        <w:rPr>
          <w:color w:val="000000"/>
          <w:shd w:fill="FFFFFF" w:val="clear"/>
        </w:rPr>
        <w:t xml:space="preserve">- (uprzemysłowienie) proces polegający na szybkim rozwoju przemysłu </w:t>
        <w:br/>
        <w:t xml:space="preserve">w stosunku do rolnictwa i innych działów gospodarki. Charakteryzuje się zwiększaniem odsetka osób zatrudnionych w przemyśle, standaryzacją czasu pracy, przyspieszeniem rozwoju gospodarki oraz rozwojem techniki.  Industrializacji towarzyszy urbanizacja. </w:t>
      </w:r>
    </w:p>
    <w:p>
      <w:pPr>
        <w:pStyle w:val="Normal"/>
        <w:ind w:left="709" w:hanging="0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Rewolucja przemysłowa </w:t>
      </w:r>
      <w:r>
        <w:rPr>
          <w:color w:val="000000"/>
          <w:shd w:fill="FFFFFF" w:val="clear"/>
        </w:rPr>
        <w:t xml:space="preserve">- proces gwałtownych zmian technologicznych, ekonomicznych, społecznych i kulturalnych związanych z przejściem od ekonomii opartej na rolnictwie </w:t>
        <w:br/>
        <w:t>i produkcji manufakturowej do zmechanizowanej produkcji fabrycznej umożliwiającej rozpoczęcie maszynowej produkcji i rozwój wielkiego przemysłu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color w:val="000000"/>
        </w:rPr>
        <w:t>P</w:t>
      </w:r>
      <w:r>
        <w:rPr/>
        <w:t>rzebieg lekcj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2852"/>
        <w:gridCol w:w="2604"/>
        <w:gridCol w:w="617"/>
        <w:gridCol w:w="2602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erwsza godzina lekcyjna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Nauczyciel wita się z klasą, sprawdza obecność,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zapowiada problematykę dzisiejszych zajęć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iorą udział w sprawdzeniu obecności, słuchają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nastawieni są na odbiór informacji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auczyciel prosi o przypomnienie głównych idei oświecenia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i/>
                <w:color w:val="000000"/>
              </w:rPr>
              <w:t>Wybrany uczeń streszcza</w:t>
            </w:r>
            <w:r>
              <w:rPr/>
              <w:t xml:space="preserve"> </w:t>
            </w:r>
            <w:r>
              <w:rPr>
                <w:i/>
                <w:color w:val="000000"/>
              </w:rPr>
              <w:t>najważniejsze wnioski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eń definiuje, samodzielnie streszcza, potrafi przedstawić złożony problem własnymi słowami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Nauczyciel rozdaje arkusze </w:t>
              <w:br/>
              <w:t>z wynalazkami do uzupełnienia (zadanie nr 1) w trakcie wykładu, puszcza prezentację, która jest komentarzem jego wykładu</w:t>
            </w:r>
            <w:r>
              <w:rPr>
                <w:lang w:eastAsia="pl-PL"/>
              </w:rPr>
              <w:t>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zapamiętują najciekawsze obrazy i fakty, zadają pytania dotyczące treści wykładu, wyciągają najważniejsze informacje potrzebne do uzupełnienia arkuszy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</w:rPr>
              <w:t>30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Uczniowie analizują treść materiału, pracują samodzielnie.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Nauczyciel zadaje zadanie domowe: uzupełnić do końca tabelkę z wynalazkami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notują zadanie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nastawieni są na odbiór informacji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Druga godzina lekcyjna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 xml:space="preserve">Nauczyciel prosi o przypomnienie pokrótce najważniejszych treści </w:t>
              <w:br/>
              <w:t>z poprzedniej lekcji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i/>
                <w:color w:val="000000"/>
              </w:rPr>
              <w:t>Wybrany uczeń streszcza</w:t>
            </w:r>
            <w:r>
              <w:rPr/>
              <w:t xml:space="preserve"> </w:t>
            </w:r>
            <w:r>
              <w:rPr>
                <w:i/>
                <w:color w:val="000000"/>
              </w:rPr>
              <w:t>najważniejsze wnioski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eń definiuje, samodzielnie streszcza, potrafi przedstawić złożony problem własnymi słowami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Nauczyciel prosi klasę o podział na 6 grup. Rozdaje uczniom zadania nr 2 z arkusza (teksty źródłowe)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i/>
                <w:color w:val="000000"/>
              </w:rPr>
              <w:t xml:space="preserve">Uczniowie biorą udział </w:t>
              <w:br/>
              <w:t xml:space="preserve">w reorganizacji klasy. W grupie odpowiadają na pytania dotyczące danego tekstu, dyskutują, dochodzą do wspólnych rozwiązań.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</w:rPr>
              <w:t>Uczniowie organizują swoją pracę, pracują w grupie, dążą do rozwiązania zadania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Nauczyciel prosi grupy </w:t>
              <w:br/>
              <w:t xml:space="preserve">o prezentację swojej pracy. 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czniowie prezentują swoje odpowiedzi.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dowodzą swoich rozwiązań, argumentują je </w:t>
              <w:br/>
              <w:t>i prezentują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uczyciel rozpoczyna dyskusję zadając pytania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Czy nauka była urzeczywistnieniem postępu?</w:t>
            </w:r>
          </w:p>
          <w:p>
            <w:pPr>
              <w:pStyle w:val="Normal"/>
              <w:rPr>
                <w:rFonts w:cs="Calibri"/>
                <w:color w:val="000000"/>
                <w:sz w:val="23"/>
                <w:szCs w:val="23"/>
                <w:lang w:eastAsia="pl-PL"/>
              </w:rPr>
            </w:pPr>
            <w:r>
              <w:rPr>
                <w:iCs/>
              </w:rPr>
              <w:t>2. Czy zgadzasz się z opinią XIX wiecznych myślicieli, że „</w:t>
            </w:r>
            <w:r>
              <w:rPr>
                <w:rFonts w:cs="Calibri"/>
                <w:color w:val="000000"/>
                <w:sz w:val="23"/>
                <w:szCs w:val="23"/>
                <w:lang w:eastAsia="pl-PL"/>
              </w:rPr>
              <w:t>samoloty zlikwidują wojny, a wynalazki wyeliminują nędzę”?</w:t>
            </w:r>
          </w:p>
          <w:p>
            <w:pPr>
              <w:pStyle w:val="Normal"/>
              <w:rPr/>
            </w:pPr>
            <w:r>
              <w:rPr>
                <w:rFonts w:cs="Calibri"/>
                <w:iCs/>
                <w:color w:val="000000"/>
                <w:sz w:val="23"/>
                <w:szCs w:val="23"/>
                <w:lang w:eastAsia="pl-PL"/>
              </w:rPr>
              <w:t>3. Czy w dzisiejszych czasach nauka jest w stanie sprostać wyzwaniom, jakie stawia przed nią dzisiejszy świat?</w:t>
            </w:r>
            <w:r>
              <w:rPr/>
              <w:t xml:space="preserve"> </w:t>
            </w:r>
          </w:p>
          <w:tbl>
            <w:tblPr>
              <w:tblW w:w="2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6"/>
            </w:tblGrid>
            <w:tr>
              <w:trPr>
                <w:trHeight w:val="266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sz w:val="23"/>
                      <w:szCs w:val="23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czniowie zabierają głos </w:t>
              <w:br/>
              <w:t>w dyskusji. Pod koniec następuje krótkie podsumowanie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dowodzą swoich racji, argumentują, szukają kompromisu, dyskutują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Załącznik I </w:t>
      </w:r>
    </w:p>
    <w:p>
      <w:pPr>
        <w:pStyle w:val="Normal"/>
        <w:jc w:val="center"/>
        <w:rPr/>
      </w:pPr>
      <w:r>
        <w:rPr/>
        <w:t>Karta pracy ucz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Zadanie I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czas słuchania wykładu uzupełnij brakujące lu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42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sob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nalazek/odkryc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bert Fulton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rostate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24-18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ouis Braill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ierwsza linia kolejowa w Angli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oseph Nicephore Niepc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ierwsze zdjęcie fotograficz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Wprowadzenie kodu złożonego z kresek </w:t>
              <w:br/>
              <w:t>i krope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gnacy Łukasiewicz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ol Darwin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fred Nobel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kresowy układ pierwiastków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ef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omas Edison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85-18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ottlieb Daimler, Carl F. Benz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acia Lumier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lhelm Roentgen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dkrycie polonu i ra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adanie II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Grupa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czytaj tekst źródłowy i odpowiedz na pytani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(…) Zasadniczym składnikiem kultury masowej stało się kino. 28 grudnia 1895 r. </w:t>
              <w:br/>
              <w:t xml:space="preserve">w paryskim Grand Café odbył się premierowy pokaz filmów przedsiębiorczych braci, chemików, Auguste’a i Louisa Lumière. Nieco inną technikę zastosowali Amerykanie, prezentując rok wcześniej ruchomy obraz przedstawiający wzniosły moment kichnięcia, przygotowany w atelier Edisona. W skali świata zwyciężyła technika braci z Paryża. „Żywe obrazy” w bardzo szybkim tempie podbiły prawie cały ziemski glob. Początkowo filmy były krótkie, kilku-, rzadziej kilkudziesięciominutowe. Kręcono je w ciągu 1-2 dni. Powstały wytwórnie filmowe, które dostarczały również kopii. Tylko wytwórnia Edisona do 1903 r. nakręciła 300 filmów, w tym słynny dwunastominutowy Napad na ekspres (1903). Okazało się, że produkowanie filmów to dobry biznes, że film jest takim samym towarem jak każdy inny i przynosi zysk. Komercjalizacja utrudniała jednak rozwój kina artystycznego. </w:t>
              <w:br/>
              <w:t>W 1913 r. do wielkiej konkurencji w przemyśle filmowym ruszyli Hindusi, nakręcając w Bombaju, który do dzisiaj jest jednym ze światowych centrów kina, pierwszy film pełnometrażowy. Filmy kręcili Francuzi, Włosi, Brytyjczycy, Niemcy, Skandynawowie, również Meksykanie i Argentyńczycy, którzy m.in. wyprodukowali pierwszy animowany film fabularn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Kina, zwane kinoteatrami, stworzyły publiczność rekrutującą się z niższych warstw, z tych, które były wychowane na melodramatach „teatrzyków ogródkowych”. Bilety były tanie, na ich kieszeń, w USA pięciopensowe. Bywalcami kin stały się dzieci ze szkół powszechnych, zwłaszcza w USA. W 1911 r. w największych miastach wschodniego wybrzeża z Nowym Jorkiem na czele 70% dzieci chodziło do kina przynajmniej raz w tygodniu, a 16% przyznawało się do codziennej w nim obecności. Zamożni i wykształceni w kinach nie bywali, gdyż miały opinię miejsc poślednich, gdzie można było usłyszeć wulgaryzmy i spotkać się z zachowaniem uwłaczającym zasadom savoir-vivre’u. Widzowie rzeczywiście zachowywali się </w:t>
              <w:br/>
              <w:t xml:space="preserve">w prostacki, a nawet chamski sposób. Reagowali spontanicznie, śmiali się i tupali, </w:t>
              <w:br/>
              <w:t>a w Ameryce objadali orzeszkami ziemnymi i popcornem, co już wówczas komentowała prasa europejska jako znak barbaryzacji obyczajów Amerykanów. Te opinie podzielali intelektualiści uważający, że te celuloidowe obrazki nie mają nic wspólnego ze sztuką. Twórców filmów oskarżano o zły gust, o demoralizowanie ludzi, o mieszanie klas i warstw, ubliżanie autorytetom, lekceważenie tradycji kultury narodowej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Kino znakomicie przyjęło się w Stanach Zjednoczonych. Liczba kin w 1913 r. sięgała prawie 10 tys., gdy w Wielkiej Brytanii było ich 3 tys., w Niemczech i we Francji - po ok. 1, 5 tys., w Rosji - 1200, w Królestwie Polskim - 300, w Meksyku - 1000 </w:t>
              <w:br/>
              <w:t xml:space="preserve">i w Argentynie - 700. Na niektórych seansach siedziało lub stało więcej niż 1000 widzów. W 1913 r. najwięcej widzów, bo aż 3 mln, odwiedziło kina amerykańskie. Żaden z gatunków masowej kultury nie miał jednorazowo tak dużej widowni i w tak wielu krajach świata jak kino. Po 1900 r. pojawiły się ekranizacje powieści w rodzaju Trzech muszkieterów czy Hrabiego Monte Christo Dumasa (ojca) oraz pierwsze seriale, których tworzywem była literatura. Ekranizowano klasyków teatru, w tym Szekspira. Ekranizacje zachęcały do kupna literackich oryginałów. Mimo to nie brakowało opinii, że kino doprowadzi do upadku czytelnictwa. </w:t>
              <w:br/>
              <w:t>W styczniu 1914 r. brytyjski „New Statesman” pisał: „Kinematograf stał się poważnym konkurentem nie tylko książek, ale nawet piwa [...]. Kinematograf pojawi się nie tylko na każdej ulicy, ale nawet w każdym domu [...]. Świat odchodzi od kultury słowa pisanego”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Początkowo aktorzy występowali anonimowo, gdyż sztuka filmowa miała niską rangę. Coraz częściej jednak publiczność chciała poznać ich nazwiska, a zwłaszcza aktorek. Poczynając od 1910 r., nazwiska gwiazd filmu niemego były ujawniane. Początkowo aktorki filmowe otrzymywały skromne wynagrodzenie, tak jak aktorki teatrzyków ogródkowych, ale w miarę jak rosła liczba widzów, zwiększała się wartość gwiazd ekranu. W 1911 r. duńska aktorka pracująca w USA, Asta Nielsen zażądała, i otrzymała, honorarium w wysokości 80 tys. dolarów, choć wówczas płacono za rolę średnio 10 tys. Do filmów zaczęli trafiać aktorzy o ustalonej reputacji, z dobrych teatrów, coraz chętniej z producentami wiązali się też artyści najwyższej klasy, jak choćby twórca plakatów Mucha, co zresztą dowodziło przenikania się wysokiego kunsztu artystycznego i sztuki masowej. (…)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Źródło: A. Chwalba, Historia Powszechna, wiek XIX, Warszawa 2008, s. 182-184</w:t>
            </w:r>
          </w:p>
          <w:p>
            <w:pPr>
              <w:pStyle w:val="Normal"/>
              <w:rPr/>
            </w:pPr>
            <w:r>
              <w:rPr/>
              <w:t>Pytania:</w:t>
            </w:r>
          </w:p>
          <w:p>
            <w:pPr>
              <w:pStyle w:val="Normal"/>
              <w:rPr/>
            </w:pPr>
            <w:r>
              <w:rPr/>
              <w:t>1. Dlaczego na początku XX wieku kino było postrzegane, jako wynalazek, który miał zły wpływ na społeczeństwo?</w:t>
            </w:r>
          </w:p>
          <w:p>
            <w:pPr>
              <w:pStyle w:val="Normal"/>
              <w:rPr/>
            </w:pPr>
            <w:r>
              <w:rPr/>
              <w:t>2. Z jakiego powodu kino było określane mianem „dziesiątej muzy”?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/>
              <w:t>3. Dlaczego obecnie nazywa się media (telewizję, kino,  prasę) „czwartą władzą”?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Odpowiedzi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d.1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d. 2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d. 3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Zadanie II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Grupa 2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czytaj tekst źródłowy i odpowiedz na pytani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(…) Istotny wpływ na poprawę jakości usług medycznych i wzrost rangi zawodu lekarza miały wynalazki. „Wielkie odkrycia powstawały ze spotkania przypadku, zręczności i geniuszu” - oceniał jeden z brytyjskich lekarzy. Dzięki wynalazkom lekarze mogli coraz efektywniej wykonywać swój zawód, choć było ich - jak na zapotrzebowanie społeczne - niewielu. Pozostało, zatem regułą, że wzywano medyka, gdy choroba znajdowała się w stadium zaawansowanym. We Francji istniało nawet powiedzenie:, „Kiedy lekarz blisko, śmierć puka do drzwi”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W 1861 r., Węgier, Ignaz Philipp Semmelweis, pracujący w szpitalach Wiednia </w:t>
              <w:br/>
              <w:t xml:space="preserve">i Budapesztu, opublikował pracę na temat profilaktyki gorączki połogowej. Był pierwszym, który poznał tajemnice antyseptyki, lecz sam uległ zakażeniu i w pełni sił twórczych zmarł w 1865 r. Odkrył, że źródłem zakażeń, a następnie gorączki </w:t>
              <w:br/>
              <w:t xml:space="preserve">i gangreny są brudne ręce, pościel itp. W szpitalu wiedeńskim badał przyczyny zgonów kobiet, które zostawały matkami bez „kościelnego błogosławieństwa”. </w:t>
              <w:br/>
              <w:t>Z powodu gorączki porodowej 20-30% spośród nich umierało. By to zmienić, wprowadził na położnictwie mydło oraz chlorowane wapno. Przed każdym badaniem nakazywał mycie rąk szczoteczkami oraz mycie instrumentów. Dzięki temu osiągnął niezwykły sukces. Z 23.556 rodzących kobiet w Wiedniu, ·w 1848 r. zmarło 5%. Siła przyzwyczajeń i skostnienie poglądów większości środowiska medycznego, zwłaszcza uczonych akademickich, zaważyły na nieprzychylnym odbiorze odkryć Semmelweisa. Kpiono z niego, traktowano jak niebezpiecznego szaleńca i nadal wycierano ręce po zabiegu w poły surduta lub zakrwawionego fartucha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Problemy z przekonaniem lekarzy do swoich odkryć miał również Joseph Lister </w:t>
              <w:br/>
              <w:t xml:space="preserve">z Glasgow, który - poczynając od 1865 r. - wprowadzał podczas operacji kwas karbolowy (fenol), rozpylany w powietrzu. Karbol przeciwdziałał infekcjom, zabijając zarazki. Opinie na temat karbolu prezentował na łamach prestiżowego pisma „The Lancet”. Jedni lekarze go nienawidzili, inni lekceważyli i ośmieszali. Przeciwko rozpylaniu karbolu buntowały się pielęgniarki, co można zrozumieć, gdyż jego zapach był wyjątkowo niesympatyczny. Badania kolejnych lekarzy-wynalazców, w tym Pasteura i Kocha, potwierdzały obserwacje ich poprzedników. Obaj odkryli mikroby powodujące ropienie i gorączkę. Antyseptykę udoskonalił chirurg z Czerniowiec, Polak Jan Antoni Mikulicz-Radecki, który w leczeniu ran zastosował jodoform oraz wprowadził maskę zakrywającą usta lekarza, czepki </w:t>
              <w:br/>
              <w:t xml:space="preserve">i sterylizowane rękawiczki niciane. Natomiast gumowe rękawiczki wprowadzili lekarze w Baltimore, w USA, w 1890 r. Wzrosło więc znaczenie profilaktyki. Lekarze zalecali sterylizację butelek stosowanych do dokarmiania dzieci. Czystość stawiano na pierwszym miejscu. Już uwierzono w to, co było źródłem gorączki, ropienia </w:t>
              <w:br/>
              <w:t>i śmierci pooperacyjnej. Dzięki temu wyniki leczenia i operacji zdecydowanie się poprawił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Odkrycie antyseptyki i postęp technologiczny pozwoliły na szybkie unowocześnienie warsztatu pracy chirurga oraz ginekologa i położnika, a dzięki wynalezieniu ok. 1900 r. EKG także kardiologa. Edmundowi Biernackiemu </w:t>
              <w:br/>
              <w:t>z Warszawy powiódł się test znany pod nazwą OB, a Kazimierzowi Funkowi udało się wydzielić witaminę B. Błogosławione skutki przyniosło odkrycie promieni X przez Wilhelma Rontgena w 1895 r., wprowadzone do diagnostyki rok później. Wiek XX zapowiadał się jako wiek radiologii, do czego przyczyniły się badania Marii Skłodowskiej-Curie i jej męża Pierre’a Curie, co umożliwiło leczenie nowotworów radem. Około 1914 r. można było ogłosić, że rewolucja w medycynie dokonała się, co pozwoliło na dalszy jej naukowy rozwój. Natomiast sprawą otwartą pozostawało upowszechnienie jej wyników wśród szerokich rzesz ludności, zwłaszcza wiejskiej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rugim ważnym sukcesem lekarzy-wynalazców tej doby było zmniejszenie cierpienia i bólu. Przez wieki różnie sobie z tym radzono. Stosowano narkotyki (opium) lub alkohol. W sumie, poza morfiną wprowadzaną od 1805 r., były to jedynie półśrodki. Wielki przełom nastąpił w 1846 r., kiedy to w amerykańskim Bostonie i prawie jednocześnie w Londynie, w sali operacyjnej znieczulono pacjenta, stosując narkozę, czyli rozcieńczony eter (W. Morton, R. Liston). Od 1847 r., dzięki odkryciu Jamesa Younga Simsona, do znieczulenia ogólnego używano chloroformu. To były początki anestezjologii. W 1853 r. królowa Wiktoria dała się przekonać i przy narodzinach syna Leopolda pozwoliła, by zastosowano chloroform. Monarsze błogosławieństwo przyczyniło się do popularyzacji tego środka. „Nazwiska wszystkich chorych, którzy swoim cierpieniem i wolą życia umożliwili postęp medycyny zostały zapomniane” - oceniał jeden z lekarzy. Inny ok. 1850 r. pisał: „Pojęcia o tym, co uważa się za nieludzkie, nie do zniesienia czy też przerażające, zmieniają się wraz z epoką”. W Polsce chloroform i inne wynalazki </w:t>
              <w:br/>
              <w:t>w dziedzinie medycyny stosował i upowszechniał światowej sławy chirurg Ludwik Rydygier. (…)</w:t>
            </w:r>
          </w:p>
          <w:p>
            <w:pPr>
              <w:pStyle w:val="Normal"/>
              <w:spacing w:before="120" w:after="12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Źródło: A. Chwalba, Historia Powszechna, wiek XIX, Warszawa 2008, s. 123-124</w:t>
            </w:r>
          </w:p>
          <w:p>
            <w:pPr>
              <w:pStyle w:val="Normal"/>
              <w:rPr/>
            </w:pPr>
            <w:r>
              <w:rPr/>
              <w:t>Pytania:</w:t>
            </w:r>
          </w:p>
          <w:p>
            <w:pPr>
              <w:pStyle w:val="Normal"/>
              <w:rPr/>
            </w:pPr>
            <w:r>
              <w:rPr/>
              <w:t xml:space="preserve">1. Wymień najważniejsze odkrycia medyczne przełomu wieków XIX i XX, uzasadnij dlaczego miały tak duży wpływ na poprawę jakości życia. </w:t>
            </w:r>
          </w:p>
          <w:p>
            <w:pPr>
              <w:pStyle w:val="Normal"/>
              <w:rPr/>
            </w:pPr>
            <w:r>
              <w:rPr/>
              <w:t>2. Skąd wzięło się powiedzenie „Kiedy lekarz blisko, śmierć puka do drzwi”?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</w:rPr>
            </w:pPr>
            <w:r>
              <w:rPr/>
              <w:t>3. Z jakimi problemami boryka się dzisiejsza medycyna, czy korzysta z osiągnięć swoich poprzedników z ubiegłego wieku?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Odpowiedzi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d.1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d. 2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d. 3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Zadanie II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Grupa 3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czytaj tekst źródłowy i odpowiedz na pytani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(…) Zasadniczo koleje zyskały społeczną akceptację, ale nie wszędzie i nie wszystkich. Nieraz przeciwko kolei głos podnosili kapłani i politycy widząc w niej „diabelskie nasienie” zagrażające ładowi moralnemu i „staremu światu”. Bali się jej rzemieślnicy, i słusznie, gdyż koleją dowożono tanie towary fabryczne, które mogły przyczynić się do bankructwa niejednego spośród nich. Bywało, że krytycznie </w:t>
              <w:br/>
              <w:t xml:space="preserve">o kolei wypowiadali się uczeni. Bawarska Akademia Nauk wydała nawet książkę, której autorzy dowodzili, że z powodu pociągów krowy stracą mleko, pola spłoną od iskier lokomotyw, a podróżni ze względu na szaleńczy pęd składu będą narażeni na </w:t>
            </w:r>
            <w:r>
              <w:rPr>
                <w:i/>
              </w:rPr>
              <w:t>delirium furiosum</w:t>
            </w:r>
            <w:r>
              <w:rPr/>
              <w:t xml:space="preserve">. Uwagi nieprzychylne wypowiadali też monarchowie. Król Hanoweru  Ernest August II miał zapewniać: „Nie chcę żadnych kolei w moim kraju. Nie życzę sobie , aby każdy szewc czy krawiec mógł podróżować tak szybko jak ja”. Z kolei król Prus Fryderyk Wilhelm III nie był w stanie dostrzec korzyści płynących </w:t>
              <w:br/>
              <w:t>z jazdy koleją. „Bzdura! Nie pojmuję, jak mógłby kogoś uszczęśliwiać fakt, że przybędzie  do Poczdamu parę godzin wcześniej” - oznajmił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Mimo oporów i wątpliwości natury mentalnej, budowie kolei zasadniczo towarzyszył przypływ optymizmu i pieniędzy, gdyż inwestycje w parowozy, wagony, szyny oraz sprzęt towarzyszący przynosiły inwestorom krociowe zyski. Lokomotywa stała się metaforą siły, która ciągnie, niczym wagony, przemysł i naukę, popycha do przodu myśl technologiczną i wzrost gospodarczy. (…)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(…) Kolej przyczyniła się do zmian w mentalności ludzi, w ich postrzeganie świata, </w:t>
              <w:br/>
              <w:t>w obyczajach i modzie, nawet w menu, usprawniały proces wymiany informacji. (…)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Źródło: A. Chwalba, </w:t>
            </w:r>
            <w:r>
              <w:rPr>
                <w:i/>
              </w:rPr>
              <w:t>Historia Powszechna, wiek XIX</w:t>
            </w:r>
            <w:r>
              <w:rPr/>
              <w:t>, Warszawa 2008, s. 95-96</w:t>
            </w:r>
          </w:p>
          <w:p>
            <w:pPr>
              <w:pStyle w:val="Normal"/>
              <w:rPr/>
            </w:pPr>
            <w:r>
              <w:rPr/>
              <w:t>Pytania:</w:t>
            </w:r>
          </w:p>
          <w:p>
            <w:pPr>
              <w:pStyle w:val="Normal"/>
              <w:rPr/>
            </w:pPr>
            <w:r>
              <w:rPr/>
              <w:t>1. Dlaczego kolej była uważana za zagrożenie?</w:t>
            </w:r>
          </w:p>
          <w:p>
            <w:pPr>
              <w:pStyle w:val="Normal"/>
              <w:rPr/>
            </w:pPr>
            <w:r>
              <w:rPr/>
              <w:t>2. Jaki wpływ miał rozwój kolei na świat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3. Czy dzisiaj kolej jest tak samo ważna jak 100 lat temu?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Odpowiedzi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d.1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d. 2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d. 3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240" w:after="200"/>
        <w:rPr>
          <w:b/>
          <w:b/>
          <w:sz w:val="24"/>
        </w:rPr>
      </w:pPr>
      <w:r>
        <w:rPr>
          <w:b/>
          <w:sz w:val="24"/>
        </w:rPr>
        <w:t>Quiz sprawdzający wiedzę z lekcji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yjaśnij pojęcia: Urbanizacja, industrializacja, rewolucja przemysłow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rbanizacja</w:t>
            </w:r>
            <w:r>
              <w:rPr/>
              <w:t xml:space="preserve"> - proces społeczno-kulturowy wyrażający się w rozwoju miast, wzroście ich liczby, powiększeniu się obszarów miejskich i udziału ludności miejskiej w całości zaludnienia. Urbanizacja przebiega </w:t>
              <w:br/>
              <w:t>w płaszczyźnie: demograficznej (polega na przemieszczeniu się ludności ze skupisk wiejskich do miast, koncentracji ludności w miastach); przestrzennej (na zwiększaniu się obszaru miast, powiększaniu ich pojemności przez intensyfikację  zabudowy); ekonomicznej (wzrost liczby ludności pracującej w zawodach pozarolniczych, przemyśle i usługach); społecznej (przenikanie miejskich wzorów życia, miejskiego stylu życia również na obszary wiejskie).</w:t>
            </w:r>
          </w:p>
          <w:p>
            <w:pPr>
              <w:pStyle w:val="Normal"/>
              <w:rPr/>
            </w:pPr>
            <w:r>
              <w:rPr>
                <w:b/>
              </w:rPr>
              <w:t>Industrializacja</w:t>
            </w:r>
            <w:r>
              <w:rPr/>
              <w:t xml:space="preserve"> - (uprzemysłowienie); proces polegający na szybkim rozwoju przemysłu w stosunku do rolnictwa i innych działów gospodarki. Charakteryzujący się zwiększaniem odsetka osób zatrudnionych </w:t>
              <w:br/>
              <w:t xml:space="preserve">w przemyśle, standaryzacją czasu pracy, przyspieszeniem rozwoju gospodarki oraz rozwojem techniki.  Industrializacji towarzyszy urbanizacja. 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Rewolucja przemysłowa</w:t>
            </w:r>
            <w:r>
              <w:rPr/>
              <w:t xml:space="preserve"> - proces gwałtownych zmian technologicznych, ekonomicznych, społecznych i kulturalnych związanych z przejściem od ekonomii opartej na rolnictwie i produkcji manufakturowej do zmechanizowanej produkcji fabrycznej umożliwiającej rozpoczęcie maszynowej produkcji i rozwój wielkiego przemysłu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1 pkt. za każdą prawidłową definicj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Rys_1_T04_7_przyrzad_do_przywracania_zyci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Wymień przynajmniej trzy wynalazki XIX - wieczne, które wpłynęły na zmianę warunków życia. Uzasadnij swój wybór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ocenia nauczyci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brak ograniczenia lub konkretna liczb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/>
              <w:t>Rys_9_T04_7_Louis_Pasteur_18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ymień wybitnych ludzi i ich osiągnięcia w zwalczaniu chorób epidemiologicznych w XIX wieku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 xml:space="preserve">-Edward Jenner szczepionka przeciwko ospie,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 xml:space="preserve">-Ludwik Pasteur - szczepionka przeciwko wąglikowi i wściekliźnie,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-Robert Koch -Odkrywca bakterii wywołujących gruźlic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1 pkt. za każdą dobrą odpowied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30:00Z</dcterms:created>
  <dc:creator>mpletnia</dc:creator>
  <dc:description/>
  <cp:keywords/>
  <dc:language>en-US</dc:language>
  <cp:lastModifiedBy>iwona</cp:lastModifiedBy>
  <cp:lastPrinted>2013-08-05T15:41:00Z</cp:lastPrinted>
  <dcterms:modified xsi:type="dcterms:W3CDTF">2013-08-05T21:24:00Z</dcterms:modified>
  <cp:revision>6</cp:revision>
  <dc:subject/>
  <dc:title/>
</cp:coreProperties>
</file>